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972989050"/>
            <w:bookmarkStart w:id="2" w:name="__Fieldmark__12_197298905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972989050"/>
            <w:bookmarkStart w:id="4" w:name="__Fieldmark__13_197298905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972989050"/>
            <w:bookmarkStart w:id="6" w:name="__Fieldmark__14_197298905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61313206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42922331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703556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